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060356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296183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88551372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0430962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